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втор неизвестен</w:t>
      </w:r>
    </w:p>
    <w:p>
      <w:pPr>
        <w:pStyle w:val="Heading1"/>
        <w:bidi w:val="0"/>
        <w:ind w:left="0" w:right="0" w:hanging="0"/>
        <w:rPr/>
      </w:pPr>
      <w:r>
        <w:rPr/>
        <w:t>О Пикул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Пику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высунулся, того и хают. Hа девять тысяч серейших письменников никто и не плюнет за ненадобностью, а у него полстраны читателей давай польем! Покажем, чем он пло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Ах, он врет, он фальсифицирует, он искажает и передергивает!" Да, врет, да, передергивает, ну и что? Он берет самые сенсационные, давно забытые всеми, кроме профессиональных историков, версии, и выдает дивный беллетристический вариант исторической сплетни. Или легенды, если хотите, или байки, или анекдота. А люди обожают легенды, байки и анекдоты, и ничего плохого здесь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о он выдает их за правд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всякий хороший рассказ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о люди веря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учше верить Пикулю, чем Георгию Маркову или Галине Серебряковой, что, впрочем, и невоз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шовинис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но. Hо шовинистов много, а тех, кого можно читать - м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плагиатор! Он перекатал дневники Бисмарка страницами, и массу еще ч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читателю-то какое до того дело? Он поучает, развлек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го читать невозмож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полстраны делает невозможное, что, правда, вполне в нашем характере. Да, бывает и слишком длинно, развалисто, нудно, - но "Пером и шпагой" куда как неплохо. Масса людей и поныне бы у нас не узнала, что был Фридрих II, и Семилетняя война, и Олений парк Луи XV, и проч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можно лучше читать книги по истори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тавьте ваше ослиное фарисейство! Их и так-то читать невозможно от скуки, и где кроме читалок Москвы и Ленинграда они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х, писал бы он лучше свои морские ром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это-то и не так. Там масса ляпов, драть дармоедов и тупиц редакторов. То у него "каталина" падает с неба на четырех звенящих моторах... она б, сердешная, и падала на четырех, да у нее всего два было. То, описывая шимозу в Цусиме, он порет нечто, не удосужившись, видимо, заглянуть в Брокгауза, що це такое и как его делают. То котельное железо называет крепчайшим, хотя всем известно, что оно мягчайшее и в качестве преграды для снаряда подобно картону; то не знает отличия фугасного взрывателя от осколочного, а снаряды из морского орудия у него видны в полете и кувыркаются, как городошные палки, что, правда, списано из другого автора, но все равно чушь: снаряд наблюдается только от орудия, когда он удаляется от тебя и угловой скорости относительно тебя не имеет, а кувыркаться он, пройдя по нарезам и будучи стабилизирован вращением, не может никаким каком, кроме одной ситуации, но о ней Пикуль не упоминает: когда сблизившись с водой под очень острым углом, он рикошетирует - вот в таком рикошете и может лететь беспорядо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т в "Караване PQ-17" он делает вещь скверную. Англо-американский мощный конвой оставил караван, бросившись на перехват немецкой эскадры с "Тирпицем", чтобы отрезать его от баз и превосходящими силами уничтожить в стороне от грузовых коммуникаций, обезопасив их и на будущее, но до этого торпедированный "Тирпиц" ушел, и союзники его не встретили, а немецкие подлодки расклевали беззащитный караван. Пикуль же подает это как предательское и трусливое бегство союзников ради спасения собственной шкуры. Hедостой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neizvesten_avtor.html" TargetMode="External"/><Relationship Id="rId4" Type="http://schemas.openxmlformats.org/officeDocument/2006/relationships/hyperlink" Target="http://thelib.ru/books/neizvesten_avtor/o_pikul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neizvesten_avtor/o_pikule-comment.html" TargetMode="External"/><Relationship Id="rId7" Type="http://schemas.openxmlformats.org/officeDocument/2006/relationships/hyperlink" Target="http://thelib.ru/authors/neizvesten_avto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åèçâåñòåí Àâòîð </dc:creator>
  <dc:description/>
  <dc:language>en-US</dc:language>
  <cp:lastModifiedBy/>
  <cp:revision>0</cp:revision>
  <dc:subject/>
  <dc:title>Î Ïèêóëå</dc:title>
</cp:coreProperties>
</file>